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50-2071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Latn-RS"/>
        </w:rPr>
        <w:t xml:space="preserve"> окто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докумената просторног и урбанистичког планирањ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изради докумената просторног и урбанистичког планирања, између Јавног предузећа „Урбанизам“- Крагујевац и Града Крагујевца чији је предмет израда  Измена и допуна плана детаљне регулације „улица Даничићева, позоришна до улице Кнеза Михаила“ у Крагујевцу – потез кружни то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Измену и допуну плана детаљне регулације „улица Даничићева, позоришна до улице Кнеза Михаила“ у Крагујевцу планирана су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 130 – опште услуге, Апропријација 611, економска класификација 515 – нематеријална имовин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говор о изради докумената просторног и урбанистичког планирања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докумената просторног и урбанистичког планирања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изради докумената просторног и урбанистичког планирањ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ставила је мишљење број 46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20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 да су средства за Измену и допуну плана детаљне регулације „улица Даничићева, позоришна до улице Кнеза Михаила“ у Крагујевцу планирана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 130 – опште услуге, Апропријација 611, економска класификација 515 – нематеријална имови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297/21 од 14.10.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ради докумената просторног и урбанистичког планирања, између Јавног предузећа „Урбанизам“- Крагујевац и Града Крагујевца чији је предмет израда  Измена и допуна плана детаљне регулације „улица Даничићева, позоришна до улице Кнеза Михаила“ у Крагујевцу – потез кружни то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Измену и допуну плана детаљне регулације „улица Даничићева, позоришна до улице Кнеза Михаила“ у Крагујевцу планирана Одлуком о буџету града Крагујевца за 2021. годину („Службени лист града Крагујевца“ број 38/20 и 16/21)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 130 – опште услуге, Апропријација 611, економска класификација 515 – нематеријална имови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ради докумената просторног и урбанистичког планирања у име града Крагујевца – Градске управе за развој и инвестиције, потписати вршилац дужности начелника Градске управе за развој и инвестиције Дејан Руж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ефинисана обавеза објављивања Закључка Градског већа на огласној табли органа Града.</w:t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финансије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Проф. др Ненад Станишић </w:t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hhhggrreeww</cp:lastModifiedBy>
  <cp:lastPrinted>2021-10-19T08:59:00Z</cp:lastPrinted>
  <dcterms:modified xsi:type="dcterms:W3CDTF">2021-10-25T05:59:00Z</dcterms:modified>
  <cp:revision>109</cp:revision>
  <dc:subject/>
  <dc:title>ГРАД КРАГУЈЕВАЦ</dc:title>
</cp:coreProperties>
</file>